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  <w:sz w:val="40"/>
          <w:szCs w:val="40"/>
        </w:rPr>
      </w:pPr>
      <w:r>
        <w:rPr>
          <w:rFonts w:cs="Verdana" w:ascii="Verdana" w:hAnsi="Verdana"/>
          <w:b/>
          <w:shadow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sz w:val="36"/>
          <w:szCs w:val="36"/>
        </w:rPr>
        <w:t>APENDICE 20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</w:rPr>
      </w:pPr>
      <w:r>
        <w:rPr>
          <w:rFonts w:cs="Verdana" w:ascii="Verdana" w:hAnsi="Verdana"/>
          <w:b/>
          <w:shadow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SIMULACROS DEL PLAN DE EMERGENCIA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hadow/>
        </w:rPr>
        <w:t>FINALIDAD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hadow/>
        </w:rPr>
      </w:pPr>
      <w:r>
        <w:rPr>
          <w:rFonts w:cs="Verdana" w:ascii="Verdana" w:hAnsi="Verdana"/>
          <w:b/>
          <w:i/>
          <w:shadow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La finalidad de un Simulacro del PEA es el de garantizar que:</w:t>
      </w:r>
    </w:p>
    <w:p>
      <w:pPr>
        <w:pStyle w:val="Normal"/>
        <w:jc w:val="both"/>
        <w:rPr>
          <w:rFonts w:ascii="Verdana" w:hAnsi="Verdana" w:eastAsia="Verdana" w:cs="Verdana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Todo el personal envuelto acuda rápidamente al lugar del siniestro.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Todo el personal envuelto sepa que acciones tomara, según sean las circunstancias.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l equipo y comunicaciones funcionen debidamente.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</w:rPr>
        <w:t>NOTA:</w:t>
      </w:r>
      <w:r>
        <w:rPr>
          <w:rFonts w:cs="Verdana" w:ascii="Verdana" w:hAnsi="Verdana"/>
          <w:b/>
          <w:shadow/>
        </w:rPr>
        <w:t xml:space="preserve"> Es importante  que este PEA se le agreguen procedimientos que exijan su ensayo, a fin de corregir la máxima cantidad de errores posibles para que el personal, lo órganos y dependencias envueltas se familiaricen con el presente Plan.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PERIODOS ENTRE SIMULACROS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l PEA debería someterse a pruebas generales, a fin de verificar todas las instalaciones, servicios y dependencias, si es posible una vez al año.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uego del ejercicio, debería procederse a una critica, en la cual deberían participar todas las personas y órganos envueltos, de manera a ir adaptándolo mejor a las necesidades y a los equipamientos existentes.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Seria interesante también efectuar Simulacros especializados cada seis meses para verificar el desempeño de las dependencias en forma individual, lo cual sería de valiosa ayuda a estas, ya que de esta manera se iría adoptando y corrigiendo los planes de cada sector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Seria de extraordinaria ayuda a la critica del Simulacro contar con equipos fotográficos o fílmicos para su registro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i/>
          <w:shadow/>
          <w:color w:val="000000"/>
        </w:rPr>
        <w:t>PLANIFICACION DE LOS SIMULACROS GENERALES DEL PEA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Cada Jefe de los órganos envueltos deben conocer perfectamente el PEA  y hacer un Plan propio para su dependencia o Grupo. Los Jefes de los grupos deberían reunirse por los menos cada cuatro meses a fin de ir ajustando detalles y necesidades y adquirir un buen conocimiento de sus responsabilidades y atribuciones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Debería emplearse para el Simulacro General una aeronave de pasajeros de gran tamaño para que este sea lo mas verídico posible y para familiarizar a los participantes con los problemas inherentes al salvamento en grandes aeronaves con la ayuda de alguna compañía que opera en el aeropuerto o  por ejemplo se podrían conseguir aeronaves en desuso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En caso de no poder disponerse de una aeronave, puede utilizarse un ómnibus o vehículo similar de gran tamaño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Los Simulacros deberán efectuarse en lugares en que se logre condiciones reales máximas y se asegure una perturbación mínima de las operaciones del Aeropuerto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Esto lograría adecuando el Simulacro a días y horas de menos movimiento en el Aeropuerto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La Planificación del Simulacro debería empezarse cuatro meses antes, la DINAC debería reunir a todos los Jefes de los órganos intervinientes. En la reunión se definirían los objetivos, el lugar, la fecha, la hora, el tipo, las tareas y deberes de cada grupo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hadow/>
          <w:color w:val="000000"/>
        </w:rPr>
      </w:pPr>
      <w:r>
        <w:rPr>
          <w:rFonts w:cs="Verdana" w:ascii="Verdana" w:hAnsi="Verdana"/>
          <w:b/>
          <w:i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i/>
          <w:shadow/>
          <w:color w:val="000000"/>
        </w:rPr>
        <w:t>CALENDARIO DE PLANIFICACION Y EJECUCION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CUATRO MESES: Reunión general, definición de objetivos, selección de coordinadores y otros detalles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TRES MESES ANTES: Reunión para coordinación de los Planes propios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DOS MESES ANTES: Resumen general por escrito del ejercicio y su distribución a todos los órganos participantes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UN MES ANTES: Ejercicio Especializado de cada dependencia, según el resumen general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DIEZ DIAS ANTES: Reunión final con los Supervisores y Coordinadores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SIMULACRO.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CINCO DIAS DESPUES: Reunión general de donde cada Grupo y participantes pueden exponer sus criticas y las dificultades encontradas.</w:t>
      </w:r>
    </w:p>
    <w:p>
      <w:pPr>
        <w:pStyle w:val="Normal"/>
        <w:jc w:val="both"/>
        <w:rPr>
          <w:rFonts w:ascii="Verdana" w:hAnsi="Verdana" w:eastAsia="Verdana" w:cs="Verdana"/>
          <w:b/>
          <w:b/>
          <w:shadow/>
          <w:color w:val="000000"/>
        </w:rPr>
      </w:pPr>
      <w:r>
        <w:rPr>
          <w:rFonts w:eastAsia="Verdana" w:cs="Verdana" w:ascii="Verdana" w:hAnsi="Verdana"/>
          <w:b/>
          <w:shadow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819" w:bottom="8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6:43:00Z</dcterms:created>
  <dc:creator>.</dc:creator>
  <dc:description/>
  <cp:keywords/>
  <dc:language>en-US</dc:language>
  <cp:lastModifiedBy>Usuario</cp:lastModifiedBy>
  <cp:lastPrinted>2008-08-04T08:58:00Z</cp:lastPrinted>
  <dcterms:modified xsi:type="dcterms:W3CDTF">2012-05-16T18:39:00Z</dcterms:modified>
  <cp:revision>7</cp:revision>
  <dc:subject/>
  <dc:title>APÉNDICE 20</dc:title>
</cp:coreProperties>
</file>